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omprehension Strategy Instruction Focus Areas by Grade Lev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051"/>
        <w:gridCol w:w="1050"/>
        <w:gridCol w:w="1049"/>
        <w:gridCol w:w="1049"/>
        <w:gridCol w:w="1049"/>
        <w:gridCol w:w="1049"/>
        <w:gridCol w:w="1049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onito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edicting/ Preread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Connect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Visualiz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Question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ferrin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termining Importanc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ummarize/ Retel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ynthesiz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*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= Introd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Reinf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= 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As appropriat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5:46:00Z</dcterms:created>
  <dc:creator>Kristie Arnold</dc:creator>
  <dc:description/>
  <cp:keywords/>
  <dc:language>en-US</dc:language>
  <cp:lastModifiedBy>Carol</cp:lastModifiedBy>
  <dcterms:modified xsi:type="dcterms:W3CDTF">2009-07-24T15:46:00Z</dcterms:modified>
  <cp:revision>2</cp:revision>
  <dc:subject/>
  <dc:title>Comprehension Strategy Instruction Focus Areas by Grade Level</dc:title>
</cp:coreProperties>
</file>